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3129431085"/>
            <w:bookmarkStart w:id="1" w:name="__Fieldmark__1_3129431085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129431085"/>
            <w:bookmarkStart w:id="3" w:name="__Fieldmark__2_3129431085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